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科目代码、科目名称</w:t>
            </w:r>
            <w:r>
              <w:rPr>
                <w:rFonts w:cs="Times New Roman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74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控制理论基础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基本内容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1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自动控制的基本概念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自动控制系统一般概念，控制系统的组成，控制系统的主要类型，线性连续时间系统的概念，对控制性能的基本要求；开环控制和闭环控制的概念，各种典型控制系统的工作原理及控制理论发展过程。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2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连续系统的数学模型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控制系统数学模型的基本概念、微分方程一般建立方法；掌握拉普拉斯变换的定义、基本性质定理、求逆及其应用；理解传递函数的定义和性质，掌握典型环节的传递函数；掌握动态结构图的建立和化简规则（方块图及其等效变换；信号流图；方块图化简，</w:t>
            </w:r>
            <w:r>
              <w:rPr>
                <w:rFonts w:cs="Times New Roman"/>
                <w:sz w:val="18"/>
                <w:szCs w:val="18"/>
                <w:lang w:val="en-GB"/>
              </w:rPr>
              <w:t>Mason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增益公式）、自动控制系统的传递函数；掌握各种模型之间的转化。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3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时域分析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能够分析控制系统的各种控制性能</w:t>
            </w:r>
            <w:r>
              <w:rPr>
                <w:rFonts w:cs="Times New Roman"/>
                <w:sz w:val="18"/>
                <w:szCs w:val="18"/>
                <w:lang w:val="en-GB"/>
              </w:rPr>
              <w:t>(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包括稳定性，快速性和稳态精度</w:t>
            </w:r>
            <w:r>
              <w:rPr>
                <w:rFonts w:cs="Times New Roman"/>
                <w:sz w:val="18"/>
                <w:szCs w:val="18"/>
                <w:lang w:val="en-GB"/>
              </w:rPr>
              <w:t>)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。包括典型输入信号、控制过程及性能指标、一阶系统分析、二阶系统动态响应和分析、控制系统动态响应的质量指标、高阶系统的低阶化、稳定性与代数判据、稳态误差分析。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4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根轨迹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根轨迹的概念与根轨迹方程、根轨迹的绘制法则、零度根轨迹绘制、广义根轨迹绘制、控制系统的根轨迹分析。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5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频率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系统频率特性的定义、典型环节及系统频率特性的极坐标图与对数坐标图；由伯德图确定传递函数；</w:t>
            </w:r>
            <w:r>
              <w:rPr>
                <w:rFonts w:cs="Times New Roman"/>
                <w:sz w:val="18"/>
                <w:szCs w:val="18"/>
                <w:lang w:val="en-GB"/>
              </w:rPr>
              <w:t>Nyquist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稳定性判据；控制系统的相对稳定性分析。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6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离散系统控制理论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采样过程及采样定理及保持、</w:t>
            </w:r>
            <w:r>
              <w:rPr>
                <w:rFonts w:cs="Times New Roman"/>
                <w:sz w:val="18"/>
                <w:szCs w:val="18"/>
                <w:lang w:val="en-GB"/>
              </w:rPr>
              <w:t>Z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变换、采样系统的数学模型及求解、采样系统的脉冲传递函数、连续模型的离散化；离散系统的稳定性与稳态偏差分析；离散系统的动态性能分析。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eastAsia="黑体" w:cs="Times New Roman"/>
                <w:sz w:val="18"/>
                <w:szCs w:val="18"/>
                <w:lang w:val="en-GB"/>
              </w:rPr>
              <w:t>7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、控制系统的状态空间分析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掌握系统状态空间描述方法；状态转移矩阵的求取及性质，状态运动分析即状态方程的解；能控性、能观性的定义与判别；状态反馈设计与极点配置；状态观测器设计；带状态观测器的状态反馈控制器设计。</w:t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题型：计算题，包括基础计算和综合计算两类。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基础计算题，共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7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题，每题</w:t>
            </w:r>
            <w:r>
              <w:rPr>
                <w:rFonts w:cs="Times New Roman"/>
                <w:sz w:val="18"/>
                <w:szCs w:val="18"/>
                <w:lang w:val="en-GB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，共计</w:t>
            </w:r>
            <w:r>
              <w:rPr>
                <w:rFonts w:cs="Times New Roman"/>
                <w:sz w:val="18"/>
                <w:szCs w:val="18"/>
                <w:lang w:val="en-GB"/>
              </w:rPr>
              <w:t>7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综合计算题，共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4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题，每题</w:t>
            </w:r>
            <w:r>
              <w:rPr>
                <w:rFonts w:cs="Times New Roman"/>
                <w:sz w:val="18"/>
                <w:szCs w:val="18"/>
                <w:lang w:val="en-GB"/>
              </w:rPr>
              <w:t>2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，共计</w:t>
            </w:r>
            <w:r>
              <w:rPr>
                <w:rFonts w:cs="Times New Roman"/>
                <w:sz w:val="18"/>
                <w:szCs w:val="18"/>
                <w:lang w:val="en-GB"/>
              </w:rPr>
              <w:t>8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。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使用计算器。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《自动控制原理》（第二版），王万良，高等教育出版社，</w:t>
            </w:r>
            <w:r>
              <w:rPr>
                <w:rFonts w:cs="Times New Roman"/>
                <w:sz w:val="18"/>
                <w:szCs w:val="18"/>
                <w:lang w:val="en-GB"/>
              </w:rPr>
              <w:t>2014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宋体" w:hAnsi="宋体" w:cs="宋体"/>
      <w:sz w:val="24"/>
      <w:szCs w:val="24"/>
    </w:rPr>
  </w:style>
  <w:style w:type="character" w:styleId="CharChar3">
    <w:name w:val=" Char Char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HTML">
    <w:name w:val="HTML 预设格式 字符"/>
    <w:qFormat/>
    <w:rPr>
      <w:rFonts w:ascii="Courier New" w:hAnsi="Courier New" w:eastAsia="楷体_GB2312;楷体" w:cs="Courier New"/>
      <w:sz w:val="20"/>
      <w:szCs w:val="20"/>
    </w:rPr>
  </w:style>
  <w:style w:type="character" w:styleId="CharChar1">
    <w:name w:val=" Char Char1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eastAsia="宋体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等线" w:cs="Times New Roman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2:20:00Z</dcterms:created>
  <dc:creator>shxdu</dc:creator>
  <dc:description/>
  <dc:language>en-US</dc:language>
  <cp:lastModifiedBy>lcl</cp:lastModifiedBy>
  <dcterms:modified xsi:type="dcterms:W3CDTF">2020-09-06T13:12:31Z</dcterms:modified>
  <cp:revision>2</cp:revision>
  <dc:subject/>
  <dc:title>科目代码、科目名称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