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2021</w:t>
      </w:r>
      <w:r>
        <w:rPr>
          <w:b/>
          <w:bCs/>
        </w:rPr>
        <w:t>年硕士研究生自命题科目考试大纲</w:t>
      </w:r>
    </w:p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6157"/>
      </w:tblGrid>
      <w:tr>
        <w:trPr>
          <w:trHeight w:val="435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科目代码、科目名称</w:t>
            </w:r>
            <w:r>
              <w:rPr>
                <w:rFonts w:cs="宋体" w:ascii="宋体" w:hAnsi="宋体"/>
                <w:b/>
                <w:sz w:val="18"/>
                <w:szCs w:val="18"/>
              </w:rPr>
              <w:t>: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</w:t>
            </w:r>
            <w:r>
              <w:rPr>
                <w:sz w:val="18"/>
                <w:szCs w:val="18"/>
              </w:rPr>
              <w:t>、环境保护概论</w:t>
            </w:r>
          </w:p>
        </w:tc>
      </w:tr>
      <w:tr>
        <w:trPr>
          <w:trHeight w:val="856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6"/>
              <w:ind w:left="-120" w:right="-120" w:hanging="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一、基本内容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46"/>
              <w:ind w:left="660" w:right="-120" w:hanging="42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环境、环境污染、环境质量、环境容量等基本概念；环境科学的研究对象、研究任务及主要分支；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46"/>
              <w:ind w:left="660" w:right="-120" w:hanging="42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可持续发展的内涵和基本原则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；环境标准体系结构、环境质量标准与环境功能区；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46"/>
              <w:ind w:left="660" w:right="-120" w:hanging="42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大气污染源、大气污染物、环境空气敏感区与空气质量指数；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大气污染治理技术及典型工艺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；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46"/>
              <w:ind w:left="660" w:right="-120" w:hanging="42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给水处理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的主要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技术及典型工艺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；生活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污水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工业废水的物化处理技术、生化处理技术及其典型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工艺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；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46"/>
              <w:ind w:left="660" w:right="-120" w:hanging="42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噪声的概念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特点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来源及分类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；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噪声的度量与单位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噪声评价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声环境质量标准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；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46"/>
              <w:ind w:left="660" w:right="-120" w:hanging="42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物种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种群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群落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生态系统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群落演替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生境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植被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景观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生物多样性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；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生态保护的基本原则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减少生态影响的工程措施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；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46"/>
              <w:ind w:left="660" w:right="-120" w:hanging="42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固体废物的特征与分类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固体废物资源化利用途径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；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固体废物处理技术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处置方法；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危险废物的定义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鉴别与处置方法；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生活垃圾焚烧处理工艺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；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46"/>
              <w:ind w:left="660" w:right="-120" w:hanging="42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环境风险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的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类别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管理内容、控制方式、防范措施；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46"/>
              <w:ind w:left="660" w:right="-120" w:hanging="42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轻工、化工医药、冶金机电、建材火电等行业的污染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特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征及其废气、废水的主要处理技术。</w:t>
            </w:r>
          </w:p>
          <w:p>
            <w:pPr>
              <w:pStyle w:val="Normal"/>
              <w:spacing w:before="0" w:after="46"/>
              <w:ind w:left="-120" w:right="-120" w:firstLine="36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</w:r>
          </w:p>
        </w:tc>
      </w:tr>
      <w:tr>
        <w:trPr>
          <w:trHeight w:val="929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6"/>
              <w:ind w:left="-120" w:right="-120" w:hanging="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二、考试要求（包括题型、分数比例、是否使用计算器等）</w:t>
            </w:r>
          </w:p>
          <w:p>
            <w:pPr>
              <w:pStyle w:val="Normal"/>
              <w:spacing w:before="0" w:after="46"/>
              <w:ind w:left="-120" w:right="-120" w:firstLine="36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名词解释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0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3.33%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  <w:p>
            <w:pPr>
              <w:pStyle w:val="Normal"/>
              <w:spacing w:before="0" w:after="46"/>
              <w:ind w:left="-120" w:right="-120" w:firstLine="36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简答题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50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33.33%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  <w:p>
            <w:pPr>
              <w:pStyle w:val="Normal"/>
              <w:spacing w:before="0" w:after="46"/>
              <w:ind w:left="-120" w:right="-120" w:firstLine="36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论述题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80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，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53.33%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</w:t>
            </w:r>
          </w:p>
          <w:p>
            <w:pPr>
              <w:pStyle w:val="Normal"/>
              <w:spacing w:before="0" w:after="46"/>
              <w:ind w:left="-120" w:right="-120" w:firstLine="36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不使用计算器</w:t>
            </w:r>
          </w:p>
        </w:tc>
      </w:tr>
      <w:tr>
        <w:trPr>
          <w:trHeight w:val="1151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6"/>
              <w:ind w:left="-120" w:right="-120" w:hanging="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三、主要参考书目</w:t>
            </w:r>
          </w:p>
          <w:p>
            <w:pPr>
              <w:pStyle w:val="Normal"/>
              <w:spacing w:before="0" w:after="46"/>
              <w:ind w:left="-120" w:right="-120" w:firstLine="36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张文艺，环境保护概论，清华大学出版社</w:t>
            </w:r>
          </w:p>
        </w:tc>
      </w:tr>
    </w:tbl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05:00:34Z</dcterms:created>
  <dc:creator>Lenovo</dc:creator>
  <dc:description/>
  <dc:language>en-US</dc:language>
  <cp:lastModifiedBy>Lenovo</cp:lastModifiedBy>
  <dcterms:modified xsi:type="dcterms:W3CDTF">2020-09-13T05:00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