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硕士研究生自命题科目考试大纲</w:t>
      </w:r>
    </w:p>
    <w:tbl>
      <w:tblPr>
        <w:tblW w:w="83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6157"/>
      </w:tblGrid>
      <w:tr>
        <w:trPr>
          <w:trHeight w:val="435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科目代码、科目名称</w:t>
            </w:r>
            <w:r>
              <w:rPr>
                <w:rFonts w:cs="宋体" w:ascii="宋体" w:hAnsi="宋体"/>
                <w:b/>
                <w:sz w:val="18"/>
                <w:szCs w:val="18"/>
              </w:rPr>
              <w:t>:</w:t>
            </w:r>
          </w:p>
        </w:tc>
        <w:tc>
          <w:tcPr>
            <w:tcW w:w="6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</w:t>
            </w:r>
            <w:r>
              <w:rPr>
                <w:sz w:val="18"/>
                <w:szCs w:val="18"/>
              </w:rPr>
              <w:t>系统</w:t>
            </w:r>
            <w:r>
              <w:rPr>
                <w:sz w:val="18"/>
                <w:szCs w:val="18"/>
              </w:rPr>
              <w:t>安全工程</w:t>
            </w:r>
          </w:p>
        </w:tc>
      </w:tr>
      <w:tr>
        <w:trPr>
          <w:trHeight w:val="85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、基本内容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一）绪论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 xml:space="preserve">1. 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了解系统安全、系统安全工程、系统安全评价、人－机－环境系统等概念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系统安全思想的实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二）安全与风险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安全、危险、事故、危险源等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概念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第一类危险源与第二类危险源、重大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危险源、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风险等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三）危险的识别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危险的辨识程序和方法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危险物质及化学品、危险工艺过程识别、危险单元操作的识别和物料的危险性调查等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四）安全检查表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安全检查表的分析思想和程序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安全检查表的编制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五）危险和可操作性研究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Hazop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目标及基本概念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危险和可操作性研究的原理和工作程序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危险和可操作性研究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六）危险性预先分析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危险性预先分析的思想和方法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危险性预先分析的步骤，危险性识别，危险性等级，危险性控制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危险性预先分析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七）故障类型及影响分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FMEA)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故障类型及影响分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FMEA)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思想和方法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故障的基本概念，故障类型及影响分析的分析步骤，致命度分析等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故障类型及影响分析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FMEA)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八）事故树分析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事故树概念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故障树的构造，故障树的数学模式，故障树的定性分析，故障树的定量分析，重要度分析等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故障树分析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九）事件树分析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事件树与事故树的区别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事件树的构造及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定量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分析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事件树分析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十）日本劳动省化工安全定量评价法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了解日本劳动省化工安全定量评价法中危险度的概念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日本劳动省化工安全定量评价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对应的安全措施，危险物质和单元危险度计算等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日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本劳动省化工安全定量评价法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十一）道化学公司火灾爆炸危险指数评价方法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了解道化学公司火灾爆炸危险指数评风险分析计算程序；</w:t>
            </w:r>
          </w:p>
          <w:p>
            <w:pPr>
              <w:pStyle w:val="ListParagraph"/>
              <w:numPr>
                <w:ilvl w:val="0"/>
                <w:numId w:val="1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掌握安全措施补偿系数，工艺单元的选择，各种系统的确定，包括物质系统的确定、工艺单元危险系数、混合物物质系数等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道化学公司火灾爆炸危险指数评价方法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十二）蒙德火灾爆炸毒性指标评价法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了解蒙德火灾爆炸毒性指标评价法的基本程序和原理；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掌握评价单元的确定，重要物质及物质系数，初期评价，补偿评价等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蒙德火灾爆炸毒性指标评价法的应用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十三）重大事故后果分析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了解重大事故后果的分析原理及分析程序；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掌握泄漏、火灾、爆炸、中毒重大事故后果的分析方法。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（十四）安全控制与决策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了解安全控制、安全决策和模糊决策，简介灰色理论与安全系统等相关概念与方法；</w:t>
            </w:r>
          </w:p>
          <w:p>
            <w:pPr>
              <w:pStyle w:val="ListParagraph"/>
              <w:numPr>
                <w:ilvl w:val="0"/>
                <w:numId w:val="3"/>
              </w:numPr>
              <w:spacing w:before="0" w:after="46"/>
              <w:ind w:left="240" w:right="-120" w:hanging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掌握安全控制与决策的思想、工作原理及程序；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掌握安全控制与决策的应用。</w:t>
            </w:r>
          </w:p>
        </w:tc>
      </w:tr>
      <w:tr>
        <w:trPr>
          <w:trHeight w:val="92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二、考试要求（包括题型、分数比例、是否使用计算器等）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名词、术语解释题</w:t>
            </w:r>
            <w:r>
              <w:rPr>
                <w:rFonts w:ascii="宋体" w:hAnsi="宋体" w:cs="宋体" w:eastAsia="宋体"/>
                <w:bCs/>
                <w:sz w:val="18"/>
                <w:szCs w:val="18"/>
              </w:rPr>
              <w:t xml:space="preserve">            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1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％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简述题</w:t>
            </w:r>
            <w:r>
              <w:rPr>
                <w:rFonts w:ascii="宋体" w:hAnsi="宋体" w:cs="宋体" w:eastAsia="宋体"/>
                <w:bCs/>
                <w:sz w:val="18"/>
                <w:szCs w:val="18"/>
              </w:rPr>
              <w:t xml:space="preserve">                        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％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分析计算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0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％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．综合应用题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5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%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计算题允许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使用计算器。</w:t>
            </w:r>
          </w:p>
        </w:tc>
      </w:tr>
      <w:tr>
        <w:trPr>
          <w:trHeight w:val="115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三、主要参考书目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华文仿宋" w:hAnsi="华文仿宋" w:eastAsia="华文仿宋" w:cs="华文仿宋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1.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邵辉，系统安全工程</w:t>
            </w: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(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第二版</w:t>
            </w: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)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，，石油工业出版社</w:t>
            </w: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,2016.4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华文仿宋" w:hAnsi="华文仿宋" w:eastAsia="华文仿宋" w:cs="华文仿宋"/>
                <w:color w:val="333333"/>
                <w:sz w:val="18"/>
                <w:szCs w:val="18"/>
                <w:shd w:fill="FFFFFF" w:val="clear"/>
              </w:rPr>
            </w:pP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2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．樊运晓，罗云，系统安全工程，化学工业出版社，</w:t>
            </w: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2009.3</w:t>
            </w:r>
          </w:p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3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．徐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志胜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，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姜学鹏，安全系统工程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（第</w:t>
            </w: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3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版），</w:t>
            </w:r>
            <w:r>
              <w:rPr>
                <w:rFonts w:ascii="华文仿宋" w:hAnsi="华文仿宋" w:cs="华文仿宋" w:eastAsia="华文仿宋"/>
                <w:color w:val="333333"/>
                <w:sz w:val="18"/>
                <w:szCs w:val="18"/>
                <w:shd w:fill="FFFFFF" w:val="clear"/>
              </w:rPr>
              <w:t>机械工业出版社，</w:t>
            </w: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2019</w:t>
            </w:r>
            <w:r>
              <w:rPr>
                <w:rFonts w:eastAsia="华文仿宋" w:cs="华文仿宋" w:ascii="华文仿宋" w:hAnsi="华文仿宋"/>
                <w:color w:val="333333"/>
                <w:sz w:val="18"/>
                <w:szCs w:val="18"/>
                <w:shd w:fill="FFFFFF" w:val="clear"/>
              </w:rPr>
              <w:t>.8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60" w:hanging="42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60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6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2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4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56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8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40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4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6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4:59:34Z</dcterms:created>
  <dc:creator>Lenovo</dc:creator>
  <dc:description/>
  <dc:language>en-US</dc:language>
  <cp:lastModifiedBy>Lenovo</cp:lastModifiedBy>
  <dcterms:modified xsi:type="dcterms:W3CDTF">2020-09-13T04:59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