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  <w:t>2021</w:t>
      </w:r>
      <w:r>
        <w:rPr>
          <w:b/>
          <w:bCs/>
        </w:rPr>
        <w:t>年硕士研究生自命题科目考试大纲</w:t>
      </w:r>
    </w:p>
    <w:tbl>
      <w:tblPr>
        <w:tblW w:w="8364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164"/>
      </w:tblGrid>
      <w:tr>
        <w:trPr>
          <w:trHeight w:val="435" w:hRule="atLeast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ascii="宋体" w:hAnsi="宋体" w:cs="宋体"/>
                <w:b/>
                <w:sz w:val="18"/>
                <w:szCs w:val="18"/>
              </w:rPr>
              <w:t>科目代码、科目名称</w:t>
            </w:r>
            <w:r>
              <w:rPr>
                <w:rFonts w:cs="宋体" w:ascii="宋体" w:hAnsi="宋体"/>
                <w:b/>
                <w:sz w:val="18"/>
                <w:szCs w:val="18"/>
              </w:rPr>
              <w:t>:</w:t>
            </w:r>
          </w:p>
        </w:tc>
        <w:tc>
          <w:tcPr>
            <w:tcW w:w="6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both"/>
              <w:rPr>
                <w:rFonts w:ascii="宋体" w:hAnsi="宋体" w:cs="宋体"/>
                <w:b/>
                <w:b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80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材料力学</w:t>
            </w:r>
          </w:p>
        </w:tc>
      </w:tr>
      <w:tr>
        <w:trPr>
          <w:trHeight w:val="856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一、基本内容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绪论及基本概念</w:t>
            </w:r>
            <w:r>
              <w:rPr>
                <w:rFonts w:ascii="宋体" w:hAnsi="宋体" w:cs="宋体" w:eastAsia="宋体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材料力学的任务和研究对象、基本假设，应力、应变等概念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杆件变形的基本形式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拉伸、压缩与剪切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轴向拉压杆的内力——轴力、轴力图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轴向拉压的应力、变形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轴向拉压的强度计算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轴向拉压的超静定问题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轴向拉压时材料的力学性质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剪切与挤压的实用计算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强度条件，安全系数，许用应力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8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应力集中的概念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扭转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外力偶矩的计算、扭矩和扭矩图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圆轴扭转时应力和变形以及强度和刚度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非圆截面杆扭转的概念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薄壁杆件的自由扭转的计算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弯曲内力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剪力和弯矩的计算与剪力图和弯矩图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梁纯弯曲时的基本假设，弯曲时正应力的计算，矩形截面梁和工字形截面梁的切应力计算，强度校核，提高粱弯曲强度的措施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梁的挠度曲线及其近似微分方程，求解梁的挠度和转角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梁的刚度校核，提高粱弯曲刚度的措施，简单超静定梁的分析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梁内的弯曲应变能的计算及其应用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弯曲应力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弯曲正应力及正应力强度的计算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弯曲剪应力及剪应力强度计算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提高弯曲强度的措施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弯曲变形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挠曲线近似微分方程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用积分法求弯曲变形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用叠加法求弯曲变形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解简单静不定梁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提高弯曲刚度的措施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7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应力和应变分析与强度理论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解析法和图解法求平面应力状态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空间应力状态的概念</w:t>
            </w:r>
            <w:r>
              <w:rPr>
                <w:rFonts w:ascii="宋体" w:hAnsi="宋体" w:cs="宋体" w:eastAsia="宋体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应力与应变间的关系</w:t>
            </w:r>
            <w:r>
              <w:rPr>
                <w:rFonts w:ascii="宋体" w:hAnsi="宋体" w:cs="宋体" w:eastAsia="宋体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空间应力状态下的应变能密度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四种强度理论及其相当应力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莫尔强度理论及其相当应力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各种强度理论的应用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8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组合变形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组合变形和叠加原理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拉压与弯曲组合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斜弯曲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偏心压缩和截面核心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扭转与弯曲的组合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组合变形的普遍情况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9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压杆稳定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压杆稳定的概念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细长压杆的临界压力、欧拉公式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压杆临界应力以及临界应力总图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4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压杆稳定计算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5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提高压杆稳定的措施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0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平面图形的几何性质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静矩、形心、惯性矩、惯性半径、惯性积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平行移轴公式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转轴公式、形心主轴和形心主惯性矩</w:t>
            </w:r>
          </w:p>
        </w:tc>
      </w:tr>
      <w:tr>
        <w:trPr>
          <w:trHeight w:val="929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二、考试要求（包括题型、分数比例、是否使用计算器等）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考试题型及分数比例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填空题：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0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左右</w:t>
            </w:r>
          </w:p>
          <w:p>
            <w:pPr>
              <w:pStyle w:val="Normal"/>
              <w:ind w:firstLine="72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分析、计算题：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80%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左右</w:t>
            </w:r>
          </w:p>
          <w:p>
            <w:pPr>
              <w:pStyle w:val="Normal"/>
              <w:ind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本课程考试可以携带计算器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不具有编程、记忆功能的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、丁字尺、三角板等绘图工具。</w:t>
            </w:r>
          </w:p>
        </w:tc>
      </w:tr>
      <w:tr>
        <w:trPr>
          <w:trHeight w:val="1151" w:hRule="atLeast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6"/>
              <w:ind w:left="-120" w:right="-120" w:hanging="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ascii="宋体" w:hAnsi="宋体" w:cs="宋体"/>
                <w:bCs/>
                <w:sz w:val="18"/>
                <w:szCs w:val="18"/>
              </w:rPr>
              <w:t>三、主要参考书目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1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刘鸿文主编《材料力学》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I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（第六版）．北京：高等教育出版社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016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rFonts w:ascii="宋体" w:hAnsi="宋体" w:cs="宋体"/>
                <w:bCs/>
                <w:sz w:val="18"/>
                <w:szCs w:val="18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2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孙训方、方孝淑等编《材料力学》（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I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）（第六版）．北京：高等教育出版社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019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</w:p>
          <w:p>
            <w:pPr>
              <w:pStyle w:val="Normal"/>
              <w:spacing w:before="0" w:after="46"/>
              <w:ind w:left="-120" w:right="-120" w:firstLine="360"/>
              <w:jc w:val="left"/>
              <w:rPr>
                <w:rFonts w:ascii="宋体" w:hAnsi="宋体" w:eastAsia="宋体" w:cs="宋体"/>
              </w:rPr>
            </w:pPr>
            <w:r>
              <w:rPr>
                <w:rFonts w:cs="宋体" w:ascii="宋体" w:hAnsi="宋体"/>
                <w:bCs/>
                <w:sz w:val="18"/>
                <w:szCs w:val="18"/>
              </w:rPr>
              <w:t>3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冯晓久主编《材料力学》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.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北京：北京理工大学出版社，</w:t>
            </w:r>
            <w:r>
              <w:rPr>
                <w:rFonts w:cs="宋体" w:ascii="宋体" w:hAnsi="宋体"/>
                <w:bCs/>
                <w:sz w:val="18"/>
                <w:szCs w:val="18"/>
              </w:rPr>
              <w:t>2017</w:t>
            </w:r>
            <w:r>
              <w:rPr>
                <w:rFonts w:ascii="宋体" w:hAnsi="宋体" w:cs="宋体"/>
                <w:bCs/>
                <w:sz w:val="18"/>
                <w:szCs w:val="18"/>
              </w:rPr>
              <w:t>年</w:t>
            </w:r>
          </w:p>
        </w:tc>
      </w:tr>
    </w:tbl>
    <w:p>
      <w:pPr>
        <w:pStyle w:val="Normal"/>
        <w:spacing w:lineRule="exact" w:line="4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楷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3T05:01:29Z</dcterms:created>
  <dc:creator>Lenovo</dc:creator>
  <dc:description/>
  <dc:language>en-US</dc:language>
  <cp:lastModifiedBy>Lenovo</cp:lastModifiedBy>
  <dcterms:modified xsi:type="dcterms:W3CDTF">2020-09-13T05:01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